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5.11.2021 года № 163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2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3 и 2024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51"/>
        <w:gridCol w:w="1275"/>
        <w:gridCol w:w="1276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4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япинское сельское поселени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,4</w:t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Христозова Антонина</cp:lastModifiedBy>
  <cp:lastPrinted>2022-01-27T14:11:00Z</cp:lastPrinted>
  <dcterms:modified xsi:type="dcterms:W3CDTF">2022-02-21T08:42:00Z</dcterms:modified>
  <cp:revision>26</cp:revision>
  <dc:subject/>
  <dc:title>Приложение 24</dc:title>
</cp:coreProperties>
</file>